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  <w:lang w:val="en-US" w:eastAsia="en-US"/>
        </w:rPr>
      </w:pPr>
      <w:r>
        <w:rPr>
          <w:b/>
          <w:shadow/>
          <w:sz w:val="28"/>
          <w:szCs w:val="28"/>
          <w:lang w:val="en-US" w:eastAsia="en-US"/>
        </w:rPr>
        <w:drawing>
          <wp:inline distT="0" distB="0" distL="0" distR="0">
            <wp:extent cx="45085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Р Е Ш Е Н И Е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.12.2023     </w:t>
        <w:tab/>
        <w:t xml:space="preserve">        </w:t>
        <w:tab/>
        <w:t xml:space="preserve">          г. Конаково         </w:t>
        <w:tab/>
        <w:tab/>
        <w:t xml:space="preserve">                                № 10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Решение Совета 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Юрьево-Девичьевского се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от 21.12.2022 № 18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Юрьево-Девичьевского се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 Конак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верской области на 2023 год» в ред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й № 07 от 31.03.2023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3 от 31.05.2023, № 19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8.08.2023, в ред. Реш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умы Конако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первого созыва №50 от 14.11.20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руководствуясь Уставом муниципального образования Юрьево-Девичьевского сельского поселения Конаковского муниципального района Твер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Конако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Юрьево-Девичьевского сельского поселения от 21.12.2022 № 18 «О бюджете Юрьево-Девичьевского сельского поселения Конаковского района Тверской области на 2023 год» в ред. Решений № 07 от 31.03.2023, № 13 от 31.05.2023, № 19 от 28.08.2023, ред. Решения Думы Конаковского муниципального округа первого созыва №50 от 14.11.2023</w:t>
      </w:r>
      <w:r>
        <w:rPr/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Юрьево-Девичьевского сельского поселения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щий объем доходов в сумме 52 954,134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в сумме 130 068,057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в сумме 77 113,923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иложение 1 «Источники финансирования дефицита бюджета Юрьево-Девичьевского сельского поселения Конаковского района Тверской области на 2023 год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2 «Прогнозируемые доходы   бюджета Юрьево-Девичьевского сельского поселения Конаковского района Тверской области  по группам, подгруппам, статьям, подстатьям и элементам доходов классификации доходов бюджетов Российской Федерации на 2023 год» 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4 «Распределение бюджетных ассигнований бюджета  Юрьево-Девичьевского сельского поселения Конаковского района Тверской области по разделам и подразделам классификации расходов бюджетов на 2023 год» изложить в новой редакции согласно приложению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5 «Ведомственная структура расходов бюджета Юрьево-Девичьевского сельского поселения Конаковского района Тверской области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 классификации расходов бюджетов на 2023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6 «Распределение бюджетных ассигнований бюджета Юрьево-Девичьевского сельского поселения Конаковского района Тверской области по разделам, подразделам, целевым статьям (непрограммным направлениям деятельности),  группам и элементам видов расходов классификации расходов бюджетов на 2023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Конак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  <w:tab/>
        <w:tab/>
        <w:tab/>
        <w:tab/>
        <w:tab/>
        <w:tab/>
        <w:tab/>
        <w:t xml:space="preserve"> Д.Е. Щурин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16"/>
      <w:bookmarkStart w:id="1" w:name="P16"/>
      <w:bookmarkEnd w:id="1"/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588" w:right="73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0"/>
      <w:ind w:left="329" w:firstLine="709"/>
      <w:outlineLvl w:val="3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color w:val="000000"/>
      <w:sz w:val="28"/>
      <w:shd w:fill="FFFFFF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222"/>
      <w:ind w:left="330" w:firstLine="378"/>
      <w:jc w:val="both"/>
    </w:pPr>
    <w:rPr>
      <w:rFonts w:ascii="MS Shell Dlg" w:hAnsi="MS Shell Dlg" w:cs="MS Shell Dlg"/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330" w:firstLine="440"/>
      <w:jc w:val="both"/>
    </w:pPr>
    <w:rPr>
      <w:rFonts w:ascii="MS Shell Dlg" w:hAnsi="MS Shell Dlg" w:cs="MS Shell Dlg"/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4130" w:leader="none"/>
        <w:tab w:val="left" w:pos="6050" w:leader="none"/>
        <w:tab w:val="left" w:pos="7370" w:leader="none"/>
      </w:tabs>
      <w:suppressAutoHyphens w:val="true"/>
      <w:autoSpaceDE w:val="false"/>
      <w:ind w:left="770" w:hanging="0"/>
      <w:jc w:val="both"/>
    </w:pPr>
    <w:rPr>
      <w:rFonts w:ascii="MS Shell Dlg" w:hAnsi="MS Shell Dlg" w:cs="MS Shell Dlg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635" w:leader="none"/>
      </w:tabs>
      <w:autoSpaceDE w:val="false"/>
      <w:spacing w:lineRule="exact" w:line="295"/>
      <w:jc w:val="both"/>
    </w:pPr>
    <w:rPr>
      <w:color w:val="000000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34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17:00Z</dcterms:created>
  <dc:creator>Администрация</dc:creator>
  <dc:description/>
  <cp:keywords/>
  <dc:language>en-US</dc:language>
  <cp:lastModifiedBy>Специалист</cp:lastModifiedBy>
  <cp:lastPrinted>2023-10-31T08:57:00Z</cp:lastPrinted>
  <dcterms:modified xsi:type="dcterms:W3CDTF">2023-12-22T06:57:00Z</dcterms:modified>
  <cp:revision>16</cp:revision>
  <dc:subject/>
  <dc:title>СОВЕТ ДЕПУТАТОВ ГОРОДСКОГО ПОСЕЛЕНИЯ – ПОСЁЛОК КОЗЛОВО</dc:title>
</cp:coreProperties>
</file>